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47625</wp:posOffset>
            </wp:positionV>
            <wp:extent cx="1115060" cy="30099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8"/>
          <w:lang w:val="ro-RO"/>
        </w:rPr>
      </w:pPr>
      <w:r>
        <w:rPr>
          <w:sz w:val="18"/>
          <w:lang w:val="ro-RO"/>
        </w:rPr>
        <w:t>Cod formular: PO-DRU-008/2023-2</w:t>
      </w:r>
    </w:p>
    <w:p>
      <w:pPr>
        <w:pStyle w:val="Normal"/>
        <w:spacing w:lineRule="auto" w:line="360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  <w:t>FACULTATEA 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  <w:t>DEPARTAMENTUL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18"/>
          <w:lang w:val="ro-RO"/>
        </w:rPr>
        <w:t>Clinica universitară/Catedra universitară 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NOTĂ DE PREZENȚĂ PENTRU ACTIVITATEA DIDACTICĂ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  <w:t>ANEXĂ LA FOAIA COLECTIVĂ DE PREZENȚĂ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center"/>
        <w:rPr/>
      </w:pPr>
      <w:r>
        <w:rPr>
          <w:b/>
          <w:sz w:val="16"/>
          <w:lang w:val="ro-RO"/>
        </w:rPr>
        <w:t>PENTRU LUNA ____________________ ANUL ____________________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spacing w:lineRule="auto" w:line="48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Cadre didactice absente 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lang w:val="ro-RO"/>
        </w:rPr>
      </w:pPr>
      <w:r>
        <w:rPr>
          <w:lang w:val="ro-RO"/>
        </w:rPr>
        <w:t>Motivul absenței: 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Confirmăm veridicitatea datelor înscrise în Foaia colectivă de prezență și în Nota de prezență pentru activitatea didactică în ceea ce privește prezența și îndeplinirea normei didactice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Director de departament,</w:t>
        <w:tab/>
        <w:tab/>
        <w:tab/>
        <w:tab/>
        <w:tab/>
        <w:t>Șef Catedră/Clinică universitară</w:t>
        <w:tab/>
        <w:tab/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47625</wp:posOffset>
            </wp:positionV>
            <wp:extent cx="1115060" cy="300990"/>
            <wp:effectExtent l="0" t="0" r="0" b="0"/>
            <wp:wrapNone/>
            <wp:docPr id="2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8"/>
          <w:lang w:val="ro-RO"/>
        </w:rPr>
      </w:pPr>
      <w:r>
        <w:rPr>
          <w:sz w:val="18"/>
          <w:lang w:val="ro-RO"/>
        </w:rPr>
        <w:t>Cod formular: PO-DRU-008/2023-2</w:t>
      </w:r>
    </w:p>
    <w:p>
      <w:pPr>
        <w:pStyle w:val="Normal"/>
        <w:spacing w:lineRule="auto" w:line="360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  <w:t>FACULTATEA 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18"/>
          <w:lang w:val="ro-RO"/>
        </w:rPr>
        <w:t>DEPARTAMENTUL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18"/>
          <w:lang w:val="ro-RO"/>
        </w:rPr>
        <w:t>Clinica universitară/Catedra universitară 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NOTĂ DE PREZENȚĂ PENTRU ACTIVITATEA DIDACTICĂ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  <w:t>ANEXĂ LA FOAIA COLECTIVĂ DE PREZENȚĂ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  <w:t>PENTRU LUNA ____________________ ANUL ____________________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spacing w:lineRule="auto" w:line="480"/>
        <w:jc w:val="both"/>
        <w:rPr/>
      </w:pPr>
      <w:r>
        <w:rPr>
          <w:lang w:val="ro-RO"/>
        </w:rPr>
        <w:t>Cadre didactice absente 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lang w:val="ro-RO"/>
        </w:rPr>
        <w:t>Motivul absenței: 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Confirmăm veridicitatea datelor înscrise în Foaia colectivă de prezență și în Nota de prezență pentru activitatea didactică în ceea ce privește prezența și îndeplinirea normei didactice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Director de departament,</w:t>
        <w:tab/>
        <w:tab/>
        <w:tab/>
        <w:tab/>
        <w:tab/>
        <w:t>Șef Catedră/Clinică universitară</w:t>
        <w:tab/>
        <w:tab/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260" w:right="720" w:gutter="0" w:header="0" w:top="42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3:00Z</dcterms:created>
  <dc:creator>user</dc:creator>
  <dc:description/>
  <cp:keywords/>
  <dc:language>en-US</dc:language>
  <cp:lastModifiedBy>Asus</cp:lastModifiedBy>
  <cp:lastPrinted>2016-04-25T11:46:00Z</cp:lastPrinted>
  <dcterms:modified xsi:type="dcterms:W3CDTF">2023-12-08T09:08:00Z</dcterms:modified>
  <cp:revision>9</cp:revision>
  <dc:subject/>
  <dc:title>D E C I Z IA Nr</dc:title>
</cp:coreProperties>
</file>