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1 – 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25/2024 - 01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vizat Rector</w:t>
      </w:r>
    </w:p>
    <w:p>
      <w:pPr>
        <w:pStyle w:val="Normal"/>
        <w:ind w:left="288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of. Univ. Dr. Octavian Marius CREȚ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DEPLINIRE STANDARDE MINIMAL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) DA                 ( ) 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ERERE-TIP pentru susţinerea examenului de abilit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nule Rector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/ Subsemnata, ___________________________________________________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enumele şi numel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tular la 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vând funcţia de _________________________________________, solicit prin prezenta susţinere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zei de abilitare în domeniul de studii universitare de doctorat 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icit ca procedura de abilitare în domeniul 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ă se desfăşoare în cadrul Universităţii de Medicină şi Farmacie „Victor Babeş” din Timişoara, Instituţia Organizatoare de Studii Universitare de Doctorat (IOSUD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 pe propria răspundere că informaţiile prezentate în această cerere şi în dosarul de abilitare corespund realităţ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semnătu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Vizat Director C.S.U.D. </w:t>
        <w:tab/>
        <w:tab/>
        <w:tab/>
        <w:tab/>
        <w:tab/>
        <w:t>Vizat Director  C.S.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Times New Roman" w:ascii="DIN Pro Regular;Times New Roman" w:hAnsi="DIN Pro Regular;Times New Roman"/>
        <w:lang w:val="en-US"/>
      </w:rPr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spacing w:lineRule="auto" w:line="240" w:before="0" w:after="0"/>
      <w:jc w:val="center"/>
      <w:rPr>
        <w:rFonts w:ascii="Montserrat SemiBold;Courier New" w:hAnsi="Montserrat SemiBold;Courier New" w:cs="Montserrat SemiBold;Courier New"/>
        <w:color w:val="06234A"/>
        <w:sz w:val="18"/>
      </w:rPr>
    </w:pPr>
    <w:r>
      <w:rPr>
        <w:rFonts w:cs="Montserrat SemiBold;Courier New" w:ascii="Montserrat SemiBold;Courier New" w:hAnsi="Montserrat SemiBold;Courier New"/>
        <w:color w:val="06234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65760</wp:posOffset>
          </wp:positionV>
          <wp:extent cx="7585710" cy="1238250"/>
          <wp:effectExtent l="0" t="0" r="0" b="0"/>
          <wp:wrapTopAndBottom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8571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6:25:00Z</dcterms:created>
  <dc:creator>Windows User</dc:creator>
  <dc:description>Nume departament</dc:description>
  <cp:keywords/>
  <dc:language>en-US</dc:language>
  <cp:lastModifiedBy>PC</cp:lastModifiedBy>
  <dcterms:modified xsi:type="dcterms:W3CDTF">2024-04-26T12:03:00Z</dcterms:modified>
  <cp:revision>16</cp:revision>
  <dc:subject/>
  <dc:title/>
</cp:coreProperties>
</file>