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- Prezentarea memoriului de activitate clinică/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rezentarea planului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720"/>
        <w:gridCol w:w="81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4"/>
                <w:lang w:val="ro-RO"/>
              </w:rPr>
              <w:t>Îndeplinirea standardelor specifice postului, din punctul de vedere al relevanței didactice și științif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Calificativ probă didactică eliminatorie** (după caz)</w:t>
              <w:br/>
              <w:t>Admis/Respin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 Se completează doar pentru proba eliminatorie de susținere a cursului pentru candidații care nu au ocupat anterior o poziție didactică de predare (șef de lucrări, conferențiar sau profesor universitar) într-o instituție de învățământ superior acreditată în cadrul UE/CH/EEA. Punctajul obținut la această probă nu este inclus în departajarea candidațilo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* Nota finală se obține prin media aritmetică a criteriilor I și 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ă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18"/>
      </w:rPr>
      <w:t xml:space="preserve">Anexa 10D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10D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Sasa</dc:creator>
  <dc:description/>
  <cp:keywords/>
  <dc:language>en-US</dc:language>
  <cp:lastModifiedBy>PC</cp:lastModifiedBy>
  <cp:lastPrinted>2020-09-28T12:48:00Z</cp:lastPrinted>
  <dcterms:modified xsi:type="dcterms:W3CDTF">2024-03-07T12:30:00Z</dcterms:modified>
  <cp:revision>13</cp:revision>
  <dc:subject/>
  <dc:title/>
</cp:coreProperties>
</file>