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REFERAT DE APRECIE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asupra concursului pentru ocuparea postului vacant de profesor universitar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181818"/>
          <w:sz w:val="20"/>
          <w:lang w:val="ro-RO"/>
        </w:rPr>
        <w:t xml:space="preserve"> </w:t>
      </w:r>
      <w:r>
        <w:rPr>
          <w:rFonts w:cs="Times New Roman" w:ascii="Times New Roman" w:hAnsi="Times New Roman"/>
          <w:color w:val="181818"/>
          <w:sz w:val="20"/>
          <w:lang w:val="ro-RO"/>
        </w:rPr>
        <w:t>(se completează pentru fiecare dintre candidații înscriși în concurs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Subsemnatul___________________________________, având gradul didactic de ___________________________,  numit membru al comisiei de concurs la concursul pentru ocuparea postului de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Profesor universitar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poziția________, Departamentul _________________________, Facultatea de _______________________________, din cadrul Universității de Medicină și Farmacie „Victor Babeș” din Timișoara, sesiunea de concurs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___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>, în urma evaluării datelor prezentate în dosarul de concurs și a probelor de concurs susținute de către candidatul: ________________________________________________________, am constatat următoarel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540"/>
        <w:gridCol w:w="529"/>
        <w:gridCol w:w="1073"/>
        <w:gridCol w:w="627"/>
        <w:gridCol w:w="529"/>
      </w:tblGrid>
      <w:tr>
        <w:trPr/>
        <w:tc>
          <w:tcPr>
            <w:tcW w:w="6467" w:type="dxa"/>
            <w:tcBorders/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6"/>
                <w:szCs w:val="20"/>
                <w:lang w:val="ro-RO"/>
              </w:rPr>
              <w:t>ÎNDEPLINIREA DE CĂTRE CANDIDAT A STANDARDELOR SPECIFICE POSTULUI DE PROFESOR UNIVERSITAR, DIN PUNCTUL DE VEDERE AL RELEVANŢEI DIDACTICE ŞI ŞTIINŢIFICE, CONFORM INFORMAȚIILOR DIN ANEXA 7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1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NU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2"/>
        <w:gridCol w:w="2123"/>
      </w:tblGrid>
      <w:tr>
        <w:trPr/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 xml:space="preserve">EVALUAREA </w:t>
            </w: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  <w:lang w:val="ro-RO"/>
              </w:rPr>
              <w:t>PROBEI DIDACTICE ELIMINATORII (după caz)</w:t>
            </w: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 xml:space="preserve"> – SUSȚINEREA UNUI CURS - durata 45 de minute </w:t>
            </w:r>
          </w:p>
        </w:tc>
      </w:tr>
      <w:tr>
        <w:trPr/>
        <w:tc>
          <w:tcPr>
            <w:tcW w:w="7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SȚINEREA CURSULUI (După caz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lificativ</w:t>
            </w:r>
          </w:p>
        </w:tc>
      </w:tr>
      <w:tr>
        <w:trPr>
          <w:trHeight w:val="493" w:hRule="atLeast"/>
        </w:trPr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CALIFICATIV PROBĂ ELIMINATORIE (ADMIS/RESPINS) (După caz)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899"/>
        <w:gridCol w:w="4825"/>
      </w:tblGrid>
      <w:tr>
        <w:trPr/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>CRITERIUL I: EVALUAREA ACTIVITĂȚII PROFESIONALE ȘI ȘTIINȚIFICE PE BAZA ANALIZEI DOSARULUI DE CONCURS (maximum 100 de puncte)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Subcriteri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acordat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Argumentarea punctajului acordat</w:t>
            </w:r>
          </w:p>
        </w:tc>
      </w:tr>
      <w:tr>
        <w:trPr>
          <w:trHeight w:val="112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1. experiența profesională a candidatului în alte instituții decât instituția organizatoare de concurs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2. capacitatea de a îndruma studenți sau tineri cercetători și competențele didactice ale candidatului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0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25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3. capacitatea candidatului de a conduce proiecte de cercetare – dezvoltare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0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4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4. capacitatea candidatului de a lucra în echipă și eficiența colaborărilor științifice ale acestuia, în funcție de specificul domeniului candidatului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2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5. relevanța și impactul rezultatelor științifice ale candidatului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49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TOTAL CRITERIUL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6"/>
                <w:lang w:val="ro-RO"/>
              </w:rPr>
              <w:t>Punctaj minim de promovare: 7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899"/>
        <w:gridCol w:w="4826"/>
      </w:tblGrid>
      <w:tr>
        <w:trPr/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>CRITERIUL II. EVALUAREA PROBEI ORALE  – (maximum 100 de punct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(se pot puncta: calitatea expunerii, conținutul prezentării, mijloace, identificare oportunități, riscuri, limbaj specific domeniului, adaptarea limbajului la publicul țintă, modul de răspuns la întrebările comisiei/ publicului etc.)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bcriteri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nctaj acordat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rgumentarea punctajului acordat</w:t>
            </w:r>
          </w:p>
        </w:tc>
      </w:tr>
      <w:tr>
        <w:trPr>
          <w:trHeight w:val="119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I.1. Competențele clinice/practice ale candidatului (evaluarea memoriului de activitate clinică/practică)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50 de punc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253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I.2. Propunerea de dezvoltare a carierei universitare, ce include și capacitatea candidatului de a transfera cunoștințele și rezultatele sale către mediul economic sau social, sau de a populariza rezultatele științifice (evaluarea propunerii de dezvoltare a carierei universitare)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5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542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TOTAL CRITERIUL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6"/>
                <w:lang w:val="ro-RO"/>
              </w:rPr>
              <w:t>Punctaj minim de promovare: 7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2109"/>
      </w:tblGrid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NOTA FINALĂ </w:t>
            </w:r>
            <w:r>
              <w:rPr>
                <w:rFonts w:cs="Times New Roman" w:ascii="Times New Roman" w:hAnsi="Times New Roman"/>
                <w:color w:val="181818"/>
                <w:sz w:val="24"/>
                <w:lang w:val="ro-RO"/>
              </w:rPr>
              <w:t xml:space="preserve">obținută de candidat este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>(se calculează ca medie aritmetică a punctajelor totale obținute la Criteriul I și Criteriul II)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>Punctaj minim de promovare: 70 de punct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540"/>
        <w:gridCol w:w="529"/>
        <w:gridCol w:w="1072"/>
        <w:gridCol w:w="627"/>
        <w:gridCol w:w="529"/>
      </w:tblGrid>
      <w:tr>
        <w:trPr>
          <w:trHeight w:val="695" w:hRule="atLeast"/>
        </w:trPr>
        <w:tc>
          <w:tcPr>
            <w:tcW w:w="6468" w:type="dxa"/>
            <w:tcBorders/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FFFF"/>
                <w:lang w:val="ro-RO"/>
              </w:rPr>
              <w:t>CANDIDATUL DEȚINE CALITĂȚILE NECESARE OCUPĂRII POSTULUI DE PROFESOR UNIVERSITA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NU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Data:________________________</w:t>
        <w:tab/>
        <w:tab/>
        <w:tab/>
        <w:tab/>
        <w:tab/>
        <w:tab/>
        <w:tab/>
        <w:tab/>
        <w:t xml:space="preserve">Semnătura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sectPr>
      <w:headerReference w:type="default" r:id="rId2"/>
      <w:type w:val="nextPage"/>
      <w:pgSz w:w="11906" w:h="16838"/>
      <w:pgMar w:left="1170" w:right="1080" w:gutter="0" w:header="720" w:top="77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970</wp:posOffset>
          </wp:positionH>
          <wp:positionV relativeFrom="paragraph">
            <wp:posOffset>-272415</wp:posOffset>
          </wp:positionV>
          <wp:extent cx="1776095" cy="479425"/>
          <wp:effectExtent l="0" t="0" r="0" b="0"/>
          <wp:wrapNone/>
          <wp:docPr id="1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7609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i/>
        <w:color w:val="181818"/>
        <w:sz w:val="18"/>
      </w:rPr>
      <w:t xml:space="preserve">Anexa 9D, Cod: </w:t>
    </w:r>
    <w:r>
      <w:rPr>
        <w:rFonts w:cs="Times New Roman" w:ascii="Times New Roman" w:hAnsi="Times New Roman"/>
        <w:i/>
        <w:sz w:val="20"/>
        <w:szCs w:val="20"/>
      </w:rPr>
      <w:t>UMFVBT- MET/DRU/3/2024 – 09D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20:00Z</dcterms:created>
  <dc:creator>Sasa</dc:creator>
  <dc:description/>
  <cp:keywords/>
  <dc:language>en-US</dc:language>
  <cp:lastModifiedBy>PC</cp:lastModifiedBy>
  <cp:lastPrinted>2014-07-24T13:19:00Z</cp:lastPrinted>
  <dcterms:modified xsi:type="dcterms:W3CDTF">2024-03-07T12:22:00Z</dcterms:modified>
  <cp:revision>20</cp:revision>
  <dc:subject/>
  <dc:title/>
</cp:coreProperties>
</file>