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r. de înregistrare: ________________/___________________________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Facultatea/Direcția/Departamentul/Serviciul/Compartimentul………………………………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0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Aprobat Rector,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ab/>
        <w:tab/>
        <w:tab/>
        <w:tab/>
        <w:tab/>
        <w:t>Prof.univ.dr. Octavian-Marius Crețu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84"/>
        <w:ind w:left="10" w:right="55" w:hanging="0"/>
        <w:jc w:val="center"/>
        <w:rPr/>
      </w:pPr>
      <w:r>
        <w:rPr>
          <w:b/>
          <w:sz w:val="36"/>
          <w:lang w:val="ro-RO"/>
        </w:rPr>
        <w:t>Notă de rechemare din concediul de odihnă</w:t>
      </w:r>
    </w:p>
    <w:p>
      <w:pPr>
        <w:pStyle w:val="Normal"/>
        <w:spacing w:before="0" w:after="84"/>
        <w:ind w:left="10" w:right="55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before="0" w:after="84"/>
        <w:ind w:left="10" w:right="55" w:hanging="0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84"/>
        <w:ind w:left="10" w:right="55" w:firstLine="710"/>
        <w:jc w:val="both"/>
        <w:rPr/>
      </w:pPr>
      <w:r>
        <w:rPr>
          <w:sz w:val="24"/>
          <w:lang w:val="ro-RO"/>
        </w:rPr>
        <w:t>Datorită unor lucrări urgente care necesită prezența la serviciu a salariatului (conform art. 151 alin. (2) din Legea 53/2003 – Codul Muncii, modificată și completată), se recheamă din concediul de odihnă în data de/perioada __________________, doamna/domnul ______________________________________ având funcția de ______________________ în cadrul ________________________________________.</w:t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  <w:t>Zilele de concediu de odihnă neefectuate vor fi reprogramate la o dată ulterioară.</w:t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  <w:t>Lucrările urgente care necesită prezența la serviciu a salariatului sunt următoarele: __________________ ____________________________________________________________________________________</w:t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  <w:t>___________________________________________________________________________________ .</w:t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  <w:t>Conducător structură organizatorică,</w:t>
        <w:tab/>
        <w:tab/>
        <w:tab/>
        <w:tab/>
        <w:tab/>
        <w:tab/>
        <w:t xml:space="preserve">Data: </w:t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spacing w:before="0" w:after="84"/>
        <w:ind w:left="10" w:right="55" w:hanging="0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 xml:space="preserve"> </w:t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720" w:gutter="0" w:header="270" w:top="672" w:footer="64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86050" cy="668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i/>
      </w:rPr>
      <w:t xml:space="preserve">Anexa 3, Cod: </w:t>
    </w:r>
    <w:r>
      <w:rPr>
        <w:i/>
        <w:sz w:val="16"/>
        <w:lang w:val="ro-RO"/>
      </w:rPr>
      <w:t>UMFVBT-PS-DRU/59/2024-03</w:t>
    </w:r>
  </w:p>
  <w:p>
    <w:pPr>
      <w:pStyle w:val="Header"/>
      <w:jc w:val="right"/>
      <w:rPr>
        <w:i/>
        <w:i/>
        <w:sz w:val="16"/>
        <w:lang w:val="ro-RO"/>
      </w:rPr>
    </w:pPr>
    <w:r>
      <w:rPr>
        <w:i/>
        <w:sz w:val="16"/>
        <w:lang w:val="ro-RO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2:00Z</dcterms:created>
  <dc:creator>user</dc:creator>
  <dc:description/>
  <cp:keywords/>
  <dc:language>en-US</dc:language>
  <cp:lastModifiedBy>PC</cp:lastModifiedBy>
  <cp:lastPrinted>2016-05-04T10:19:00Z</cp:lastPrinted>
  <dcterms:modified xsi:type="dcterms:W3CDTF">2024-11-08T08:20:00Z</dcterms:modified>
  <cp:revision>6</cp:revision>
  <dc:subject/>
  <dc:title>D E C I Z IA Nr</dc:title>
</cp:coreProperties>
</file>