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06095</wp:posOffset>
            </wp:positionH>
            <wp:positionV relativeFrom="paragraph">
              <wp:posOffset>133350</wp:posOffset>
            </wp:positionV>
            <wp:extent cx="1475105" cy="3695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nexa 9 </w:t>
      </w:r>
      <w:r>
        <w:rPr>
          <w:rFonts w:cs="Times New Roman" w:ascii="Times New Roman" w:hAnsi="Times New Roman"/>
          <w:sz w:val="18"/>
        </w:rPr>
        <w:t xml:space="preserve">– Cod: </w:t>
      </w:r>
      <w:r>
        <w:rPr>
          <w:rFonts w:cs="Times New Roman" w:ascii="Times New Roman" w:hAnsi="Times New Roman"/>
          <w:sz w:val="18"/>
          <w:szCs w:val="18"/>
        </w:rPr>
        <w:t>UMFVBT – MET/DRU/6/2024 - 09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89"/>
        <w:gridCol w:w="5125"/>
      </w:tblGrid>
      <w:tr>
        <w:trPr/>
        <w:tc>
          <w:tcPr>
            <w:tcW w:w="36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ăr de înregistrare dosar de concur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DRU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________________/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</w:r>
          </w:p>
        </w:tc>
      </w:tr>
      <w:tr>
        <w:trPr/>
        <w:tc>
          <w:tcPr>
            <w:tcW w:w="3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Registratura UMFVBT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________________/ ______________________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FORMULAR DE VERIFICARE A NUMĂRULUI DE PAGINI DIN DOSARUL DE CONCURS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bsemnatul/a_____________________________________________________, candidat/candidată la concursul pentru ocuparea postului didactic de Asistent universitar-perioadă determinată, poziția _____, din statul de funcții al Departamentului ______________________________, Facultatea de ___________________________, în sesiunea de concurs_________________, declar pe propria răspundere, cunoscând prevederile art. 326 privind falsul în declarații din Noul Cod Penal, că prezentul dosar de concurs conține un număr de _________pagini, din care ___________pagini albe, după cum urmează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10"/>
        <w:gridCol w:w="789"/>
        <w:gridCol w:w="21"/>
        <w:gridCol w:w="3870"/>
        <w:gridCol w:w="810"/>
        <w:gridCol w:w="81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. Coperta dosarului de concurs (Anexa 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5. Copie după titlul de medic/ medic dentist/ medic stomatolog/ farmacist rezident / specialist / primar, după caz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. Cererea de înscriere la concurs (Anexa 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3. Curriculum vitae semnat pe fiecare pagină (format Europass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6. Copie după certificatul de competență lingvistică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4. Lista de lucră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7. Certificat medical, eliberat pe un formular specific adoptat prin ordin comun al ministrului educației și ministrului sănătăț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5. Propunerea de dezvoltare a carierei universitare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88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6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8. Avizul medical pentru exercitarea profesiei didactice, eliberat conform prevederilor ordinului comun al ministrului educației și al ministrului sănătăț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9. Aviz psihol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7. Copia cărții de identitate / pașaportului, sau a unui alt document de identitate întocmit într-un scop echivalent cărții de identitate ori pașaportulu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0. Declarație pe propria răspundere privind situațiile de incompatibilitate (Anexa 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1. Declarație privind ocuparea postului (Anexa 6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8. Certificatul de cazier judici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9. Certificatul de integritate comportamental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2. Dovada de plată a taxei de înscriere la concurs (în original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2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0. Copia diplomei de licență sau echivalente, inclusiv a foii matricole/suplimentului la diplomă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3. Formularul de verificare a numărului de pagini (Anexa 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1. Copia diplomei de master sau echivalente, inclusiv a foii matricole/suplimentului la diplomă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24. CD / DVD / Memorystick USB cu întregul dosar scanat + mapa cu lucrările reprezentativ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(5 exemplar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2. Copia diplomei de doctor în științe sau dovada de a fi înmatriculat la un program de studii doctora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25 CD / DVD / Memorystick USB cu documente în format word: CV, lista de lucrăr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(1 exempl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3. Rezumatul, în limba română și într-o limbă de circulație internațională a tezei de doctorat, pe maximum o pagină pentru fiecare limb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6. Alte documente relevante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4. Dovada parcurgerii unui program universitar de formare psihopedagogică pentru învățământul superior, de 30 de credite de studii transferabile ECTS/SECT sau o declarație că va parcurge un astfel de program în termen de 2 (doi) ani de la data ocupării postului (Anexa 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ertific exactitatea completării formularului:</w:t>
        <w:tab/>
      </w:r>
      <w:r>
        <w:rPr>
          <w:rFonts w:cs="Times New Roman" w:ascii="Times New Roman" w:hAnsi="Times New Roman"/>
          <w:sz w:val="24"/>
          <w:lang w:val="ro-RO"/>
        </w:rPr>
        <w:tab/>
        <w:t xml:space="preserve">    </w:t>
      </w:r>
      <w:r>
        <w:rPr>
          <w:rFonts w:cs="Times New Roman" w:ascii="Times New Roman" w:hAnsi="Times New Roman"/>
          <w:sz w:val="24"/>
          <w:u w:val="single"/>
          <w:lang w:val="ro-RO"/>
        </w:rPr>
        <w:t>Certific verificarea conținutului dosarului</w:t>
      </w:r>
      <w:r>
        <w:rPr>
          <w:rFonts w:cs="Times New Roman" w:ascii="Times New Roman" w:hAnsi="Times New Roman"/>
          <w:sz w:val="24"/>
          <w:lang w:val="ro-RO"/>
        </w:rPr>
        <w:t>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01"/>
        <w:gridCol w:w="270"/>
        <w:gridCol w:w="2340"/>
        <w:gridCol w:w="324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CANDIDA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DIRECȚIA RESU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720" w:right="540" w:gutter="0" w:header="0" w:top="14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54:00Z</dcterms:created>
  <dc:creator>Windows User</dc:creator>
  <dc:description/>
  <cp:keywords/>
  <dc:language>en-US</dc:language>
  <cp:lastModifiedBy>PC</cp:lastModifiedBy>
  <dcterms:modified xsi:type="dcterms:W3CDTF">2024-04-04T06:40:00Z</dcterms:modified>
  <cp:revision>5</cp:revision>
  <dc:subject/>
  <dc:title/>
</cp:coreProperties>
</file>