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lang w:val="ro-RO"/>
        </w:rPr>
      </w:pPr>
      <w:r>
        <w:rPr>
          <w:rFonts w:cs="Times New Roman" w:ascii="Times New Roman" w:hAnsi="Times New Roman"/>
          <w:bCs/>
          <w:sz w:val="20"/>
        </w:rPr>
        <w:t>Anexa 1</w:t>
      </w:r>
      <w:r>
        <w:rPr>
          <w:rFonts w:cs="Times New Roman" w:ascii="Times New Roman" w:hAnsi="Times New Roman"/>
          <w:bCs/>
          <w:sz w:val="20"/>
          <w:lang w:val="ro-RO"/>
        </w:rPr>
        <w:t xml:space="preserve">4 - </w:t>
      </w:r>
      <w:r>
        <w:rPr>
          <w:rFonts w:cs="Times New Roman" w:ascii="Times New Roman" w:hAnsi="Times New Roman"/>
          <w:i/>
          <w:sz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</w:rPr>
        <w:t xml:space="preserve"> UMFVBT- MET/DRU/3/2024 - 1</w:t>
      </w:r>
      <w:r>
        <w:rPr>
          <w:rFonts w:cs="Times New Roman" w:ascii="Times New Roman" w:hAnsi="Times New Roman"/>
          <w:i/>
          <w:sz w:val="20"/>
          <w:lang w:val="ro-RO"/>
        </w:rPr>
        <w:t>4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i/>
          <w:i/>
          <w:sz w:val="20"/>
          <w:lang w:val="ro-RO"/>
        </w:rPr>
      </w:pPr>
      <w:r>
        <w:rPr>
          <w:rFonts w:cs="Times New Roman" w:ascii="Times New Roman" w:hAnsi="Times New Roman"/>
          <w:b/>
          <w:bCs/>
          <w:i/>
          <w:sz w:val="20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 xml:space="preserve">DECLARAȚ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MEMBRU COMISIE DE SOLUȚIONARE A CONTESTAȚI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Subsemnatul(a)________________________________________________________, având gradul  didactic/titlul ştiinţific de ________________________________, membru al comisiei de soluționare a contestațiilor la concursul organizat pentru ocuparea postului didactic/de cercetare vacant de _____________, poziția ___,  di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 xml:space="preserve">cadrul Facultății de _______________________, Departamentul _____________________, menționez că am luat la cunoștință de prevederil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o-RO"/>
        </w:rPr>
        <w:t>Metodologiei - cadru de concurs pentru ocuparea posturilor didactice și de cercetare vacante din învățământul superio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aprobată prin H.G. nr. 1339/2023, precum și prevederile art. 170 din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>Legea învățământului superior nr. 199/2023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 cu modificările și completările ulterioare, privind incompatibilitățile și conflictele de interese ale persoanelor implicate în procedura de concurs şi declar pe propria răspundere, sub sancțiunea Noului Cod Penal pentru fals în</w:t>
      </w:r>
      <w:r>
        <w:rPr>
          <w:rFonts w:cs="Times New Roman" w:ascii="Times New Roman" w:hAnsi="Times New Roman"/>
          <w:color w:val="000000"/>
          <w:sz w:val="24"/>
          <w:lang w:val="ro-RO"/>
        </w:rPr>
        <w:t xml:space="preserve"> declaraţii, următoarele: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oț, afin și/sau rudă până la gradul al III-lea inclusiv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în relație de subordonare cu unul sau mai mulți candidaț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3284"/>
        <w:gridCol w:w="1126"/>
        <w:gridCol w:w="450"/>
        <w:gridCol w:w="370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3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4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>în relații comerciale cu unul sau mai mulți candidați, în societăți comerciale în care deținem, fiecare, părți sociale care reprezintă cel puțin 10% din capitalul societății comerciale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Su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fos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f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>remunerat prin proiecte de cercetare la care un candidat a avut calitatea de director de proiect, în ultimii 5 ani anteriori concursului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"/>
        <w:gridCol w:w="1642"/>
        <w:gridCol w:w="428"/>
        <w:gridCol w:w="1214"/>
        <w:gridCol w:w="2206"/>
        <w:gridCol w:w="450"/>
        <w:gridCol w:w="2628"/>
      </w:tblGrid>
      <w:tr>
        <w:trPr/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lang w:val="ro-RO"/>
              </w:rPr>
              <w:t>■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Beneficiez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Am beneficiat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12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Nu am beneficia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  <w:tc>
          <w:tcPr>
            <w:tcW w:w="2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în ultimii 5 ani anteriori concursului de servicii sau foloase de orice natură din partea unui candidat</w:t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ind w:firstLine="72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ragraph">
            <wp:posOffset>43815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769870</wp:posOffset>
          </wp:positionH>
          <wp:positionV relativeFrom="paragraph">
            <wp:posOffset>-342900</wp:posOffset>
          </wp:positionV>
          <wp:extent cx="2014220" cy="503555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14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4:00Z</dcterms:created>
  <dc:creator>Sasa</dc:creator>
  <dc:description/>
  <cp:keywords/>
  <dc:language>en-US</dc:language>
  <cp:lastModifiedBy>PC</cp:lastModifiedBy>
  <cp:lastPrinted>2023-02-28T11:02:00Z</cp:lastPrinted>
  <dcterms:modified xsi:type="dcterms:W3CDTF">2024-03-07T12:32:00Z</dcterms:modified>
  <cp:revision>5</cp:revision>
  <dc:subject/>
  <dc:title/>
</cp:coreProperties>
</file>