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a postului vacant de asistent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, având gradul didactic de ___________________________, 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Asistent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____, Facultatea de _______________________________, din cadrul Universității de Medicină și Farmacie „Victor Babeș” din Timișoara, sesiunea de concurs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de concurs susținute de către candidatul: ________________________________________________________, am constatat următoarel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  <w:gridCol w:w="542"/>
        <w:gridCol w:w="450"/>
        <w:gridCol w:w="270"/>
        <w:gridCol w:w="720"/>
        <w:gridCol w:w="540"/>
      </w:tblGrid>
      <w:tr>
        <w:trPr>
          <w:trHeight w:val="632" w:hRule="atLeast"/>
        </w:trPr>
        <w:tc>
          <w:tcPr>
            <w:tcW w:w="6928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6"/>
                <w:szCs w:val="20"/>
                <w:lang w:val="ro-RO"/>
              </w:rPr>
              <w:t>ÎNDEPLINIREA DE CĂTRE CANDIDAT A STANDARDELOR SPECIFICE POSTULUI DE ASISTENT UNIVERSITAR, DIN PUNCTUL DE VEDERE AL RELEVANŢEI DIDACTICE ŞI ŞTIINŢIFICE, CONFORM INFORMAȚIILOR DIN ANEXA 7A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899"/>
        <w:gridCol w:w="4825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: EVALUAREA ACTIVITĂȚII PROFESIONALE ȘI ȘTIINȚIFICE PE BAZA ANALIZEI DOSARULUI DE CONCURS (maximum 100 de puncte)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acordat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Argumentarea punctajului acordat</w:t>
            </w:r>
          </w:p>
        </w:tc>
      </w:tr>
      <w:tr>
        <w:trPr>
          <w:trHeight w:val="139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1. experiența profesională a candidatului în alte instituții decât instituția organizatoare de concurs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3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44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2. capacitatea de a îndruma studenți sau tineri cercetător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10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44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3. capacitatea candidatului de a conduce proiecte de cercetare – dezvoltare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10 punc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ro-RO"/>
              </w:rPr>
              <w:t>* se evaluează și fezabilitatea direcțiilor din propunerea de dezvoltare a carierei universitare depuse la dosa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523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4. capacitatea candidatului de a lucra în echipă și eficiența colaborărilor științifice ale acestuia, în funcție de specificul domeniului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1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lang w:val="ro-RO"/>
              </w:rPr>
              <w:t>* se evaluează și capacitatea de colaborare și prin prisma propunerii de dezvoltare a carierei universitare depuse la dosa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505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.5. relevanța și impactul rezultatelor științifice ale candidatului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40 de puncte</w:t>
            </w:r>
            <w:r>
              <w:rPr>
                <w:rFonts w:cs="Times New Roman" w:ascii="Times New Roman" w:hAnsi="Times New Roman"/>
                <w:sz w:val="20"/>
                <w:lang w:val="ro-RO"/>
              </w:rPr>
              <w:t xml:space="preserve">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  <w:gridCol w:w="2123"/>
      </w:tblGrid>
      <w:tr>
        <w:trPr/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I. EVALUAREA PROBEI SCRISE (maximum 100 de puncte)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A SCRIS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nctaj acordat</w:t>
            </w:r>
          </w:p>
        </w:tc>
      </w:tr>
      <w:tr>
        <w:trPr>
          <w:trHeight w:val="632" w:hRule="atLeast"/>
        </w:trPr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899"/>
        <w:gridCol w:w="4826"/>
      </w:tblGrid>
      <w:tr>
        <w:trPr/>
        <w:tc>
          <w:tcPr>
            <w:tcW w:w="9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RO"/>
              </w:rPr>
              <w:t>CRITERIUL III. EVALUAREA PROBEI ORALE  – (maximum 100 de punc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lang w:val="ro-RO"/>
              </w:rPr>
              <w:t>(se pot puncta: calitatea expunerii, conținutul prezentării, mijloace, identificare oportunități, riscuri, limbaj specific domeniului, adaptarea limbajului la publicul țintă, modul de răspuns la întrebările comisiei/ publicului etc.)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bcriteri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unctaj acordat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rgumentarea punctajului acordat</w:t>
            </w:r>
          </w:p>
        </w:tc>
      </w:tr>
      <w:tr>
        <w:trPr>
          <w:trHeight w:val="1190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II.1. competențele didactice ale candidatului (evaluarea probei didactice) 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5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1253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III.2. Propunerea de dezvoltare a carierei universitare ce include si capacitatea candidatului de a transfera cunoștințele și rezultatele sale către mediul economic sau social, sau de a populariza rezultatele științifice (evaluarea propunerii de dezvoltare a carierei) –</w:t>
            </w:r>
            <w:r>
              <w:rPr>
                <w:rFonts w:cs="Times New Roman" w:ascii="Times New Roman" w:hAnsi="Times New Roman"/>
                <w:sz w:val="16"/>
                <w:lang w:val="ro-RO"/>
              </w:rPr>
              <w:t xml:space="preserve"> maximum 5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PUNCTAJ TOTAL CRITERIUL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6"/>
                <w:lang w:val="ro-RO"/>
              </w:rPr>
              <w:t>Punctaj minim de promovare: 70 de punc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10"/>
          <w:lang w:val="ro-RO"/>
        </w:rPr>
      </w:pPr>
      <w:r>
        <w:rPr>
          <w:rFonts w:cs="Times New Roman" w:ascii="Times New Roman" w:hAnsi="Times New Roman"/>
          <w:color w:val="181818"/>
          <w:sz w:val="10"/>
          <w:lang w:val="ro-RO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2109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NOTA FINALĂ </w:t>
            </w:r>
            <w:r>
              <w:rPr>
                <w:rFonts w:cs="Times New Roman" w:ascii="Times New Roman" w:hAnsi="Times New Roman"/>
                <w:color w:val="181818"/>
                <w:sz w:val="24"/>
                <w:lang w:val="ro-RO"/>
              </w:rPr>
              <w:t xml:space="preserve">obținută de candidat este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(se calculează ca medie aritmetică a punctajelor totale de la cele trei criterii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>Punctaj minim de promovare: 70 de punc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540"/>
        <w:gridCol w:w="529"/>
        <w:gridCol w:w="1072"/>
        <w:gridCol w:w="627"/>
        <w:gridCol w:w="529"/>
      </w:tblGrid>
      <w:tr>
        <w:trPr>
          <w:trHeight w:val="695" w:hRule="atLeast"/>
        </w:trPr>
        <w:tc>
          <w:tcPr>
            <w:tcW w:w="6468" w:type="dxa"/>
            <w:tcBorders/>
            <w:shd w:fill="00206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lang w:val="ro-RO"/>
              </w:rPr>
              <w:t>CANDIDATUL DEȚINE CALITĂȚILE NECESARE OCUPĂRII POSTULUI DE ASISTENT UNIVERSITA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10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NU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lang w:val="ro-RO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ab/>
        <w:t xml:space="preserve">Semnătura, </w:t>
      </w:r>
    </w:p>
    <w:sectPr>
      <w:headerReference w:type="default" r:id="rId2"/>
      <w:footerReference w:type="default" r:id="rId3"/>
      <w:type w:val="nextPage"/>
      <w:pgSz w:w="11906" w:h="16838"/>
      <w:pgMar w:left="117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33730</wp:posOffset>
          </wp:positionH>
          <wp:positionV relativeFrom="paragraph">
            <wp:posOffset>-308610</wp:posOffset>
          </wp:positionV>
          <wp:extent cx="1726565" cy="432435"/>
          <wp:effectExtent l="0" t="0" r="0" b="0"/>
          <wp:wrapNone/>
          <wp:docPr id="1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2656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/>
        <w:color w:val="181818"/>
        <w:sz w:val="18"/>
      </w:rPr>
      <w:t xml:space="preserve">Anexa 9A, Cod: </w:t>
    </w:r>
    <w:r>
      <w:rPr>
        <w:rFonts w:cs="Times New Roman" w:ascii="Times New Roman" w:hAnsi="Times New Roman"/>
        <w:i/>
        <w:sz w:val="20"/>
        <w:szCs w:val="20"/>
      </w:rPr>
      <w:t>UMFVBT- MET/DRU/3/2024 – 09A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22:00Z</dcterms:created>
  <dc:creator>Sasa</dc:creator>
  <dc:description/>
  <cp:keywords/>
  <dc:language>en-US</dc:language>
  <cp:lastModifiedBy>PC</cp:lastModifiedBy>
  <cp:lastPrinted>2014-07-24T13:19:00Z</cp:lastPrinted>
  <dcterms:modified xsi:type="dcterms:W3CDTF">2024-03-07T12:18:00Z</dcterms:modified>
  <cp:revision>39</cp:revision>
  <dc:subject/>
  <dc:title/>
</cp:coreProperties>
</file>