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 w:eastAsia="en-US"/>
        </w:rPr>
      </w:pPr>
      <w:r>
        <w:rPr>
          <w:lang w:val="ro-RO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506095</wp:posOffset>
            </wp:positionH>
            <wp:positionV relativeFrom="paragraph">
              <wp:posOffset>133350</wp:posOffset>
            </wp:positionV>
            <wp:extent cx="1475105" cy="369570"/>
            <wp:effectExtent l="0" t="0" r="0" b="0"/>
            <wp:wrapNone/>
            <wp:docPr id="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lang w:val="ro-RO"/>
        </w:rPr>
        <w:t>Anexa 11</w:t>
      </w:r>
      <w:r>
        <w:rPr>
          <w:rFonts w:cs="Times New Roman" w:ascii="Times New Roman" w:hAnsi="Times New Roman"/>
          <w:b/>
          <w:i/>
          <w:sz w:val="20"/>
          <w:szCs w:val="20"/>
          <w:lang w:val="ro-RO"/>
        </w:rPr>
        <w:t xml:space="preserve"> - </w:t>
      </w:r>
      <w:r>
        <w:rPr>
          <w:rFonts w:cs="Times New Roman" w:ascii="Times New Roman" w:hAnsi="Times New Roman"/>
          <w:i/>
          <w:sz w:val="20"/>
          <w:szCs w:val="20"/>
          <w:lang w:val="ro-RO"/>
        </w:rPr>
        <w:t>Cod:</w:t>
      </w:r>
      <w:r>
        <w:rPr>
          <w:rFonts w:cs="Times New Roman" w:ascii="Times New Roman" w:hAnsi="Times New Roman"/>
          <w:i/>
          <w:sz w:val="20"/>
          <w:szCs w:val="20"/>
        </w:rPr>
        <w:t xml:space="preserve"> UMFVBT- MET/DRU/3/2024 - 11</w:t>
      </w:r>
    </w:p>
    <w:tbl>
      <w:tblPr>
        <w:tblW w:w="109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2189"/>
        <w:gridCol w:w="5125"/>
      </w:tblGrid>
      <w:tr>
        <w:trPr/>
        <w:tc>
          <w:tcPr>
            <w:tcW w:w="365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Număr de înregistrare dosar de concurs</w:t>
            </w:r>
          </w:p>
        </w:tc>
        <w:tc>
          <w:tcPr>
            <w:tcW w:w="21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lang w:val="ro-RO"/>
              </w:rPr>
              <w:t>DRU:</w:t>
            </w:r>
          </w:p>
        </w:tc>
        <w:tc>
          <w:tcPr>
            <w:tcW w:w="51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lang w:val="ro-RO"/>
              </w:rPr>
              <w:t>________________/ 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lang w:val="ro-RO"/>
              </w:rPr>
            </w:r>
          </w:p>
        </w:tc>
      </w:tr>
      <w:tr>
        <w:trPr/>
        <w:tc>
          <w:tcPr>
            <w:tcW w:w="36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lang w:val="ro-RO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lang w:val="ro-RO"/>
              </w:rPr>
              <w:t>Registratura UMFVBT</w:t>
            </w: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:</w:t>
            </w:r>
          </w:p>
        </w:tc>
        <w:tc>
          <w:tcPr>
            <w:tcW w:w="51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________________/ ______________________</w:t>
            </w:r>
          </w:p>
        </w:tc>
      </w:tr>
    </w:tbl>
    <w:p>
      <w:pPr>
        <w:pStyle w:val="Normal"/>
        <w:spacing w:before="240" w:after="120"/>
        <w:jc w:val="center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  <w:t xml:space="preserve">FORMULAR DE VERIFICARE A NUMĂRULUI DE PAGINI DIN DOSARUL DE CONCURS 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Subsemnatul/a_____________________________________________________, candidat/candidată la concursul pentru ocuparea postului didactic de _______________________________, poziția _____, din statul de funcții al Departamentului ______________________________, Facultatea de ___________________________, în sesiunea de concurs________________,  declar pe propria răspundere, cunoscând prevederile art. 326 privind falsul în declarații din Noul Cod Penal, că prezentul dosar de concurs conține un număr de _________pagini, din care ___________pagini albe, după cum urmează: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810"/>
        <w:gridCol w:w="789"/>
        <w:gridCol w:w="21"/>
        <w:gridCol w:w="3870"/>
        <w:gridCol w:w="810"/>
        <w:gridCol w:w="810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sz w:val="24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4"/>
                <w:szCs w:val="20"/>
                <w:lang w:val="ro-RO"/>
              </w:rPr>
              <w:t>Conținut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  <w:szCs w:val="20"/>
                <w:lang w:val="ro-RO"/>
              </w:rPr>
              <w:t>Număr de pagini</w:t>
            </w:r>
          </w:p>
        </w:tc>
        <w:tc>
          <w:tcPr>
            <w:tcW w:w="3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sz w:val="24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24"/>
                <w:szCs w:val="20"/>
                <w:lang w:val="ro-RO"/>
              </w:rPr>
              <w:t>Conținu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  <w:szCs w:val="20"/>
                <w:lang w:val="ro-RO"/>
              </w:rPr>
              <w:t>Număr de pagini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16"/>
                <w:szCs w:val="20"/>
                <w:lang w:val="ro-RO"/>
              </w:rPr>
              <w:t>De la pag. … - până la pag.  …</w:t>
            </w:r>
          </w:p>
        </w:tc>
        <w:tc>
          <w:tcPr>
            <w:tcW w:w="3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16"/>
                <w:szCs w:val="20"/>
                <w:lang w:val="ro-RO"/>
              </w:rPr>
              <w:t>De la pag. … - până la pag.  …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81818"/>
                <w:sz w:val="16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20"/>
                <w:lang w:val="ro-RO"/>
              </w:rPr>
              <w:t>Candidat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81818"/>
                <w:sz w:val="16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20"/>
                <w:lang w:val="ro-RO"/>
              </w:rPr>
              <w:t>Verificat DRU</w:t>
            </w:r>
          </w:p>
        </w:tc>
        <w:tc>
          <w:tcPr>
            <w:tcW w:w="3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8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81818"/>
                <w:sz w:val="16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20"/>
                <w:lang w:val="ro-RO"/>
              </w:rPr>
              <w:t>Candida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81818"/>
                <w:sz w:val="18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16"/>
                <w:szCs w:val="20"/>
                <w:lang w:val="ro-RO"/>
              </w:rPr>
              <w:t>Verificat DRU</w:t>
            </w:r>
          </w:p>
        </w:tc>
      </w:tr>
      <w:tr>
        <w:trPr>
          <w:trHeight w:val="32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  <w:t>1. Coperta dosarului de concurs (Anexa 2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  <w:t xml:space="preserve">17.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  <w:t>Copie după titlul de medic/ medic dentist/ medic stomatolog/ farmacist rezident / specialist / primar, după caz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  <w:t xml:space="preserve">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</w:tr>
      <w:tr>
        <w:trPr>
          <w:trHeight w:val="17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  <w:t>2. Cererea de înscriere la concurs (Anexa 3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  <w:t>3. Curriculum vitae semnat pe fiecare pagină (format Europass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  <w:t xml:space="preserve">18.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  <w:t>Dovada parcurgerii unui program universitar de formare psihopedagogică pentru învățământul superior, de 30 de credite de studii transferabile ECTS/SECT sau o declarație că va parcurge un astfel de program în termen de 2 (doi) ani de la data ocupării postului (Anexa 5)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</w:tr>
      <w:tr>
        <w:trPr>
          <w:trHeight w:val="15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  <w:t>4. Lista de lucrăr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  <w:t xml:space="preserve">5. Propunerea de dezvoltare a carierei universitare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</w:tr>
      <w:tr>
        <w:trPr>
          <w:trHeight w:val="21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  <w:t>6. Memoriul de activitate clinică sau practică (pentru posturile de conferențiar universitar și profesor universitar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  <w:t>19. Copie după certificatul de competență lingvistică (dacă este cazul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</w:tr>
      <w:tr>
        <w:trPr>
          <w:trHeight w:val="450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  <w:t>7. Copia certificatului de naștere; în cazul în care candidatul și-a schimbat numele, copii de pe documente care atestă schimbarea numelui - certificat de căsătorie sau dovada schimbării numelui)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  <w:t>20. Certificat medical, eliberat pe un formular specific adoptat prin ordin comun al ministrului educației și ministrului sănătăț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</w:tr>
      <w:tr>
        <w:trPr>
          <w:trHeight w:val="455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val="ro-RO"/>
              </w:rPr>
              <w:t>21. Avizul medical pentru exercitarea profesiei didactice, eliberat conform prevederilor ordinului comun al ministrului educației și al ministrului sănătăți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  <w:t>8. Copia cărții de identitate / pașaportului, sau a unui alt document de identitate întocmit într-un scop echivalent cărții de identitate ori pașaportului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  <w:t>22. Aviz psihologi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</w:tr>
      <w:tr>
        <w:trPr>
          <w:trHeight w:val="272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  <w:t>23. Declarație pe propria răspundere privind situațiile de incompatibilitate (Anexa 4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  <w:t>9. Certificatul de cazier judicia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  <w:t>24. Lista cu referenții (Anexa 6) și scrisorile de recomandare (pentru posturile de conferențiar universitar și profesor universitar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</w:tr>
      <w:tr>
        <w:trPr>
          <w:trHeight w:val="19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  <w:t>10. Certificatul de integritate comportamental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  <w:t>25. Fișa de verificare a îndeplinirii standardelor minimale (Anexa 7A, 7B, 7C, 7D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</w:tr>
      <w:tr>
        <w:trPr>
          <w:trHeight w:val="26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  <w:t>11. Copia diplomei de licență sau echivalente, inclusiv a foii matricole/suplimentului la diplom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  <w:t>26. Fișa de autoevaluare (Anexa 8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</w:tr>
      <w:tr>
        <w:trPr>
          <w:trHeight w:val="55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  <w:t>12. Copia diplomei de master sau echivalente, inclusiv a foii matricole/suplimentului la diplomă (dacă este cazul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  <w:t>27. Dovada de plată a taxei de înscriere la concurs (în original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</w:tr>
      <w:tr>
        <w:trPr>
          <w:trHeight w:val="55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  <w:t>13. Copia diplomei de doctor în științe sau dovada de a fi înmatriculat la un program de studii doctorale (pentru posturile de asistent universitar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  <w:t>28. Formularul de verificare a numărului de pagini (Anexa 11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</w:tr>
      <w:tr>
        <w:trPr>
          <w:trHeight w:val="55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  <w:t>14. Rezumatul, în limba română și într-o limbă de circulație internațională a tezei de doctorat, pe maximum o pagină pentru fiecare limb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  <w:t>29. CD / DVD / Memorystick USB cu întregul dosar scanat + mapa cu lucrările reprezentative + documente justificative punctaj fișa de autoevaluare (5 exemplare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</w:tr>
      <w:tr>
        <w:trPr>
          <w:trHeight w:val="55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  <w:t>15. Copie după atestatul de abilitare (pentru posturile de profesor universitar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  <w:t>30. CD / DVD / Memorystick USB cu documente în format word: CV, lista de lucrări, Fișa de verificare a îndeplinirii standardelor minimale (1 exemplar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</w:tr>
      <w:tr>
        <w:trPr>
          <w:trHeight w:val="55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  <w:t>16. Rezumatul, în limba română și într-o limbă de circulație internațională a tezei de abilitare, pe maximum o pagină pentru fiecare limbă  (pentru posturile de profesor universitar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  <w:t>31. Alte documente relevante (dacă este cazul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u w:val="single"/>
          <w:lang w:val="ro-RO"/>
        </w:rPr>
      </w:pPr>
      <w:r>
        <w:rPr>
          <w:rFonts w:cs="Times New Roman" w:ascii="Times New Roman" w:hAnsi="Times New Roman"/>
          <w:sz w:val="24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u w:val="single"/>
          <w:lang w:val="ro-RO"/>
        </w:rPr>
        <w:t>Certific exactitatea completării formularului:</w:t>
        <w:tab/>
      </w:r>
      <w:r>
        <w:rPr>
          <w:rFonts w:cs="Times New Roman" w:ascii="Times New Roman" w:hAnsi="Times New Roman"/>
          <w:sz w:val="24"/>
          <w:lang w:val="ro-RO"/>
        </w:rPr>
        <w:tab/>
        <w:t xml:space="preserve">    </w:t>
      </w:r>
      <w:r>
        <w:rPr>
          <w:rFonts w:cs="Times New Roman" w:ascii="Times New Roman" w:hAnsi="Times New Roman"/>
          <w:sz w:val="24"/>
          <w:u w:val="single"/>
          <w:lang w:val="ro-RO"/>
        </w:rPr>
        <w:t>Certific verificarea conținutului dosarului</w:t>
      </w:r>
      <w:r>
        <w:rPr>
          <w:rFonts w:cs="Times New Roman" w:ascii="Times New Roman" w:hAnsi="Times New Roman"/>
          <w:sz w:val="24"/>
          <w:lang w:val="ro-RO"/>
        </w:rPr>
        <w:t>:</w:t>
      </w:r>
    </w:p>
    <w:tbl>
      <w:tblPr>
        <w:tblW w:w="11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201"/>
        <w:gridCol w:w="270"/>
        <w:gridCol w:w="2340"/>
        <w:gridCol w:w="3240"/>
      </w:tblGrid>
      <w:tr>
        <w:trPr/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>CANDIDAT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>Data: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>DIRECȚIA RESURSE UMA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>Data: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>Semnătura: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>Semnătura: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sectPr>
      <w:type w:val="nextPage"/>
      <w:pgSz w:w="12240" w:h="15840"/>
      <w:pgMar w:left="720" w:right="540" w:gutter="0" w:header="0" w:top="142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  <w:jc w:val="both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7:20:00Z</dcterms:created>
  <dc:creator>Windows User</dc:creator>
  <dc:description/>
  <cp:keywords/>
  <dc:language>en-US</dc:language>
  <cp:lastModifiedBy>PC</cp:lastModifiedBy>
  <dcterms:modified xsi:type="dcterms:W3CDTF">2024-03-07T12:31:00Z</dcterms:modified>
  <cp:revision>20</cp:revision>
  <dc:subject/>
  <dc:title/>
</cp:coreProperties>
</file>