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a postului vacant de conferențiar universitar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Conferenția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, Facultatea de _______________________________, din cadrul Universității de Medicină și Farmacie „Victor Babeș” din Timișoara, sesiunea de concurs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de concurs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540"/>
        <w:gridCol w:w="529"/>
        <w:gridCol w:w="1073"/>
        <w:gridCol w:w="627"/>
        <w:gridCol w:w="529"/>
      </w:tblGrid>
      <w:tr>
        <w:trPr/>
        <w:tc>
          <w:tcPr>
            <w:tcW w:w="6467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SPECIFICE POSTULUI DE CONFERENȚIAR UNIVERSITAR, DIN PUNCTUL DE VEDERE AL RELEVANŢEI DIDACTICE ŞI ŞTIINŢIFICE, CONFORM INFORMAȚIILOR DIN ANEXA 7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2123"/>
      </w:tblGrid>
      <w:tr>
        <w:trPr/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 xml:space="preserve">EVALUAREA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ro-RO"/>
              </w:rPr>
              <w:t>PROBEI DIDACTICE ELIMINATORII (după caz)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 xml:space="preserve"> – SUSȚINEREA UNUI CURS - durata 45 de minute </w:t>
            </w:r>
          </w:p>
        </w:tc>
      </w:tr>
      <w:tr>
        <w:trPr/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A CURSULUI (După caz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lificativ</w:t>
            </w:r>
          </w:p>
        </w:tc>
      </w:tr>
      <w:tr>
        <w:trPr>
          <w:trHeight w:val="493" w:hRule="atLeast"/>
        </w:trPr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CALIFICATIV PROBĂ ELIMINATORIE (ADMIS/RESPINS) (după caz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PE BAZA ANALIZEI DOSARULUI DE CONCURS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112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experiența profesională a candidatului în alte instituții decât instituția organizatoare de concurs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apacitatea de a îndruma studenți sau tineri cercetători și competențele didactic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5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capacitatea candidatului de a conduce proiecte de cercetare – dezvoltar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5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4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4. capacitatea candidatului de a lucra în echipă și eficiența colaborărilor științifice ale acestuia, în funcție de specificul domeniului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2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5. relevanța și impactul rezultatelor științif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99"/>
        <w:gridCol w:w="4826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. EVALUAREA PROBEI ORALE  – (maximum 100 de punc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(se pot puncta: calitatea expunerii, conținutul prezentării, mijloace, identificare oportunități, riscuri, limbaj specific domeniului, adaptarea limbajului la publicul țintă, modul de răspuns la întrebările comisiei/ publicului etc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rgumentarea punctajului acordat</w:t>
            </w:r>
          </w:p>
        </w:tc>
      </w:tr>
      <w:tr>
        <w:trPr>
          <w:trHeight w:val="119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1. Competențele clinice/practice ale candidatului (evaluarea memoriului de activitate clinică/practică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2. Propunerea de dezvoltare a carierei universitare, ce include și capacitatea candidatului de a transfera cunoștințele și rezultatele sale către mediul economic sau social, sau de a populariza rezultatele științifice (evaluarea propunerii de dezvoltare a carierei universitare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obținute la Criteriul I și Criteriul 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  <w:gridCol w:w="540"/>
        <w:gridCol w:w="529"/>
        <w:gridCol w:w="1071"/>
        <w:gridCol w:w="627"/>
        <w:gridCol w:w="529"/>
      </w:tblGrid>
      <w:tr>
        <w:trPr>
          <w:trHeight w:val="695" w:hRule="atLeast"/>
        </w:trPr>
        <w:tc>
          <w:tcPr>
            <w:tcW w:w="6469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o-RO"/>
              </w:rPr>
              <w:t>CANDIDATUL DEȚINE CALITĂȚILE NECESARE OCUPĂRII POSTULUI DE CONFERENȚIAR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sectPr>
      <w:headerReference w:type="default" r:id="rId2"/>
      <w:type w:val="nextPage"/>
      <w:pgSz w:w="11906" w:h="16838"/>
      <w:pgMar w:left="1170" w:right="108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272415</wp:posOffset>
          </wp:positionV>
          <wp:extent cx="1776095" cy="47942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609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color w:val="181818"/>
        <w:sz w:val="20"/>
        <w:szCs w:val="20"/>
      </w:rPr>
      <w:t xml:space="preserve">Anexa 9C, Cod </w:t>
    </w:r>
    <w:r>
      <w:rPr>
        <w:rFonts w:cs="Times New Roman" w:ascii="Times New Roman" w:hAnsi="Times New Roman"/>
        <w:i/>
        <w:sz w:val="20"/>
        <w:szCs w:val="20"/>
      </w:rPr>
      <w:t>UMFVBT- MET/DRU/3/2024 – 09C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17:00Z</dcterms:created>
  <dc:creator>Sasa</dc:creator>
  <dc:description/>
  <cp:keywords/>
  <dc:language>en-US</dc:language>
  <cp:lastModifiedBy>PC</cp:lastModifiedBy>
  <cp:lastPrinted>2014-07-24T13:19:00Z</cp:lastPrinted>
  <dcterms:modified xsi:type="dcterms:W3CDTF">2024-03-07T12:21:00Z</dcterms:modified>
  <cp:revision>27</cp:revision>
  <dc:subject/>
  <dc:title/>
</cp:coreProperties>
</file>